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REÇOS</w:t>
        <w:br/>
        <w:t>Projetos do Parque Industrial – Bandeirantes/PR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Objetiv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ste documento tem como finalidade consolidar e comparar criticamente três orçamentos apresentados para a elaboração dos projetos do Parque Industrial de Bandeirantes/PR. A análise contempla: estatísticas de referência (média, mediana, desvio-padrão, coeficiente de variação); variações percentuais; comparação de prazos, validade e escopo; e justificativa para adoção do parâmetro mais adequado de referência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. Resumo dos Orçamentos Detalhados:</w:t>
        <w:br/>
      </w:r>
    </w:p>
    <w:tbl>
      <w:tblPr>
        <w:tblW w:w="10714" w:type="dxa"/>
        <w:jc w:val="center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138"/>
        <w:gridCol w:w="1524"/>
        <w:gridCol w:w="1537"/>
        <w:gridCol w:w="1639"/>
        <w:gridCol w:w="1537"/>
        <w:gridCol w:w="1700"/>
        <w:gridCol w:w="163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It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pecificaçã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Zocco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tel (R$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HTC (R$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édia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ediana (R$)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Geométric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3.378,2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00.014,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3.314,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Terrapl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0.909,8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8.277,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6.229,0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Dr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105,0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4.222,1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Pavimentaçã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46,48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1.831,0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2.459,1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erenciamento Resíduo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2.6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2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5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7.7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7.58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cença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10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3.366,6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odelagem BI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12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4.67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emorial Descritiv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95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88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rçamento e Cronogram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7.310,8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708,6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otal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178.189,6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84.0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828.844,6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463.694,7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19.511,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Estatísticas Gerais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édia global (3 propostas): R$ 463.694,75</w:t>
        <w:br/>
        <w:t>• Mediana global (totais): R$ 384.050,00</w:t>
        <w:br/>
        <w:t>• Mediana item a item: R$ 319.511,38</w:t>
        <w:br/>
        <w:t>• Desvio-padrão (amostral): R$ 333.492,05</w:t>
        <w:br/>
        <w:t>• Coeficiente de variação (CV): 71,9% → indica forte dispersão entre os preço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4. Observações de Escopo e Comparabilidade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occo Engenharia: menor valor global, mas com exclusões relevantes (topografia, geotecnia, tráfego e sinalização). Proposta enxuta, possivelmente subestimada.</w:t>
        <w:br/>
        <w:t>• Estel Engenharia: escopo completo, prazo maior, transfere ensaios/testes para a contratante. Valores intermediários e consistente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TC Brasil: maior orçamento, inclui margens conservadoras e alguns custos transferidos à contratante. Configura-se como outlier em vários itens, mas contribui para demonstrar a amplitude do mercado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5. Conclusão e Recomendaçã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análise demonstra significativa oscilação entre as propostas, especialmente no orçamento da HTC em relação às demais. Nesse cenário, a utilização da média aritmética simples (R$ 463.694,75) mostraria um parâmetro inflado, puxado por valores extremos.</w:t>
        <w:br/>
        <w:br/>
        <w:t>A opção pela mediana dos valores globais (R$ 384.050,00) já forneceria maior equilíbrio. Contudo, ao detalhar a composição por itens, a mediana item a item (R$ 319.511,38) revela-se ainda mais representativa. Isso porque cada serviço é avaliado individualmente, reduzindo distorções provocadas por propostas com sobrepreços concentrados em alguns componentes.</w:t>
        <w:br/>
        <w:br/>
        <w:t xml:space="preserve">Dessa forma, considera-se mais fundamentado adotar a mediana dos itens especificados como preço de referência. Ela equilibra as variações entre os orçamentos, aproxima-se dos valores medianos praticados em cada disciplina de projeto e mitiga os riscos de superestimação ou subavaliação do contrato. Assim, recomenda-se utilizar como parâmetro oficial de referência o valor de </w:t>
      </w:r>
      <w:r>
        <w:rPr>
          <w:rFonts w:cs="Times New Roman" w:ascii="Times New Roman" w:hAnsi="Times New Roman"/>
          <w:b/>
          <w:bCs/>
          <w:sz w:val="21"/>
          <w:szCs w:val="21"/>
        </w:rPr>
        <w:t>R$ 319.511,38 (Trezentos e dezenove mil, quinhentos e onze reais e trinta e oito centavos)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Bandeirante, 22 de Agosto de 2025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RÔMULO RAMALHO FARIAS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Engenheiro Civil - CREA 179716/D - 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sz w:val="21"/>
          <w:szCs w:val="21"/>
          <w:u w:val="single"/>
        </w:rPr>
      </w:pPr>
      <w:r>
        <w:rPr>
          <w:rStyle w:val="StrongEmphasis"/>
          <w:rFonts w:cs="Times New Roman" w:ascii="Times New Roman" w:hAnsi="Times New Roman"/>
          <w:b/>
          <w:bCs/>
          <w:sz w:val="21"/>
          <w:szCs w:val="21"/>
        </w:rPr>
        <w:t>Secretário Municipal de Obras, Serviços e Desenvolvimento Urbano</w:t>
      </w:r>
    </w:p>
    <w:p>
      <w:pPr>
        <w:pStyle w:val="Normal"/>
        <w:spacing w:lineRule="auto" w:line="276"/>
        <w:ind w:right="51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1"/>
          <w:szCs w:val="21"/>
          <w:u w:val="single"/>
        </w:rPr>
        <w:t>Portaria 14.387/2024</w:t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510" w:top="226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>Rua Frei Rafael Proner  nº 1457 – Caixa Postal 281 – CEP 86.360-000 –– Tel: (43) 3542-4525 – Fax 3542-3322  e CNPJ 76.235.753/0001-48</w:t>
    </w:r>
    <w:r>
      <w:rPr>
        <w:sz w:val="16"/>
      </w:rPr>
      <w:t>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5260</wp:posOffset>
              </wp:positionH>
              <wp:positionV relativeFrom="paragraph">
                <wp:posOffset>5715</wp:posOffset>
              </wp:positionV>
              <wp:extent cx="1143000" cy="11512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151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7" w:dyaOrig="187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85pt;height:90.7pt" filled="f" o:ole="">
                                <v:imagedata r:id="rId2" o:title=""/>
                              </v:shape>
                              <o:OLEObject Type="Embed" ProgID="" ShapeID="ole_rId1" DrawAspect="Content" ObjectID="_840010538" r:id="rId1"/>
                            </w:objec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90.65pt;mso-wrap-distance-left:9.05pt;mso-wrap-distance-right:9.05pt;mso-wrap-distance-top:0pt;mso-wrap-distance-bottom:0pt;margin-top:0.45pt;mso-position-vertical-relative:text;margin-left:-13.8pt;mso-position-horizontal-relative:text"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7" w:dyaOrig="187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85pt;height:90.7pt" filled="f" o:ole="">
                          <v:imagedata r:id="rId4" o:title=""/>
                        </v:shape>
                        <o:OLEObject Type="Embed" ProgID="" ShapeID="ole_rId3" DrawAspect="Content" ObjectID="_15909357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96340</wp:posOffset>
              </wp:positionH>
              <wp:positionV relativeFrom="paragraph">
                <wp:posOffset>5715</wp:posOffset>
              </wp:positionV>
              <wp:extent cx="6026150" cy="11004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0" cy="1100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709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trHeight w:val="1275" w:hRule="atLeast"/>
                            </w:trPr>
                            <w:tc>
                              <w:tcPr>
                                <w:tcW w:w="1049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</w:rPr>
                                  <w:t>PREFEITURA MUNICIPAL DE BANDEIRANTES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  <w:t>ESTADO DO PARANÁ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5pt;height:86.65pt;mso-wrap-distance-left:9.05pt;mso-wrap-distance-right:9.05pt;mso-wrap-distance-top:0pt;mso-wrap-distance-bottom:0pt;margin-top:0.45pt;mso-position-vertical-relative:text;margin-left:94.2pt;mso-position-horizontal-relative:text">
              <v:textbox inset="0.00486111111111111in,0.00486111111111111in,0.00486111111111111in,0.00486111111111111in">
                <w:txbxContent>
                  <w:tbl>
                    <w:tblPr>
                      <w:tblW w:w="10490" w:type="dxa"/>
                      <w:jc w:val="left"/>
                      <w:tblInd w:w="-709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trHeight w:val="1275" w:hRule="atLeast"/>
                      </w:trPr>
                      <w:tc>
                        <w:tcPr>
                          <w:tcW w:w="1049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ESTADO DO PARANÁ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798" w:leader="none"/>
      </w:tabs>
      <w:spacing w:lineRule="auto" w:line="360"/>
      <w:jc w:val="both"/>
      <w:outlineLvl w:val="3"/>
    </w:pPr>
    <w:rPr>
      <w:b/>
      <w:sz w:val="24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WWFollowedHyperlink">
    <w:name w:val="WW-FollowedHyperlink"/>
    <w:basedOn w:val="Fontepargpadro"/>
    <w:qFormat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locodecitao">
    <w:name w:val="Bloco de citação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3:59:00Z</dcterms:created>
  <dc:creator>Clemente Martins Delgado</dc:creator>
  <dc:description/>
  <dc:language>en-US</dc:language>
  <cp:lastModifiedBy/>
  <cp:lastPrinted>2017-07-18T14:55:00Z</cp:lastPrinted>
  <dcterms:modified xsi:type="dcterms:W3CDTF">2025-08-22T17:33:29Z</dcterms:modified>
  <cp:revision>33</cp:revision>
  <dc:subject/>
  <dc:title/>
</cp:coreProperties>
</file>